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1 Myself Lesson 3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单词拼写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新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年级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班级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亲爱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年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翻译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我叫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arr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是一名男生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我来自三年级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）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九岁了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想和你做朋友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选择合适的汉语将序号填在题前括号内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 ’ m Sue.  E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叫什么名字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Hi, I ’ m Lily.  F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好我是小明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Hello, I ’ m Xiao Ming.  G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好我是莉莉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How old are you  H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我来自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）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 ’ m in Class two.  I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多大年纪了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选择正确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  — What’ s 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nam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–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 ’ m Sa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you  B. your  C. I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--Which class ____ you in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-I ’ m in Class on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m  B. is  C. ar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A: What ’ s your nam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: 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Nice to meet you.  B. Fine  C. My name is Be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看图填空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old, name, grade, Class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016885" cy="1646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29275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y __ is Li Mi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 ’ m eight years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 ’ m from __ three, __two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name  2.your  3.year  4.new  5.old  6. Min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My name is Harr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I am a bo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I am from grade three, class on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I am nine years ol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I want to be your frien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E  2.G  3. F  4. I  5. 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A  2. C  3. C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name, old, class, grade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5:00Z</dcterms:created>
  <dc:creator>Administrator</dc:creator>
  <dc:description/>
  <dc:language>en-US</dc:language>
  <cp:lastModifiedBy>所儿</cp:lastModifiedBy>
  <dcterms:modified xsi:type="dcterms:W3CDTF">2023-04-28T06:0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949E7BE6A4A56A29B54B6A50B7EF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